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T/02</w:t>
      </w:r>
      <w:r>
        <w:rPr>
          <w:rFonts w:cs="Arial" w:ascii="Arial" w:hAnsi="Arial"/>
          <w:b/>
          <w:bCs/>
          <w:color w:val="000000"/>
          <w:lang w:bidi="ps-AF"/>
        </w:rPr>
        <w:t>FML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</w:rPr>
        <w:t xml:space="preserve">Z8/J14/MAZAR/1107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curement of Books and Stationery for Mazar-e-Sharif, Balkh Province  </w:t>
      </w:r>
    </w:p>
    <w:p>
      <w:pPr>
        <w:pStyle w:val="Normal"/>
        <w:spacing w:before="80" w:after="0"/>
        <w:ind w:left="720" w:hanging="0"/>
        <w:jc w:val="center"/>
        <w:rPr>
          <w:b/>
          <w:b/>
          <w:bCs/>
          <w:color w:val="0070C0"/>
          <w:sz w:val="32"/>
          <w:szCs w:val="32"/>
          <w:lang w:bidi="fa-IR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>تهیه تدارکات و چاپ کتاب قرطاسیه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fa-IR"/>
        </w:rPr>
        <w:t>درولایت بلخ شهرمزارشریف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70C0"/>
          <w:sz w:val="32"/>
          <w:szCs w:val="32"/>
          <w:u w:val="single"/>
          <w:lang w:bidi="fa-IR"/>
        </w:rPr>
      </w:pPr>
      <w:r>
        <w:rPr>
          <w:rFonts w:cs="Arial" w:ascii="Arial" w:hAnsi="Arial"/>
          <w:b/>
          <w:bCs/>
          <w:color w:val="0070C0"/>
          <w:sz w:val="32"/>
          <w:szCs w:val="32"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>وسیلتاً در صدد عقد قرار داد با قرطاسیه فروشی ها و تهیه کننده گان قرطاسیه  میباشد که موافق با موادات مندرجهَ اطلاعیه هذا بوده و خواهان عقد قرار داد 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5: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28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سد سال </w:t>
      </w:r>
      <w:r>
        <w:rPr>
          <w:lang w:bidi="fa-IR"/>
        </w:rPr>
        <w:t>14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تر اکتید مقیم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کارته مامورین ناحیه دوم گذر قرغان مقابل مسجد جامع قرغان </w:t>
      </w:r>
      <w:r>
        <w:rPr>
          <w:lang w:bidi="fa-IR"/>
        </w:rPr>
        <w:t>0728427046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ید مقیم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رخ نامه  باید در مکتوب سر بسته به آمریت خریداری موسسه اکتید تسلیم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اکتید مقیم مزار شریف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و یا دکان ،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تهیه کننده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cs="Arial" w:ascii="Arial" w:hAnsi="Arial"/>
          <w:color w:val="000000"/>
          <w:lang w:bidi="fa-IR"/>
        </w:rPr>
        <w:t>28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سد سال </w:t>
      </w:r>
      <w:r>
        <w:rPr>
          <w:lang w:bidi="fa-IR"/>
        </w:rPr>
        <w:t>14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شماره ذیل به تماس شوید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0728427046/079944818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14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رطان سال </w:t>
      </w:r>
      <w:r>
        <w:rPr>
          <w:lang w:bidi="fa-IR"/>
        </w:rPr>
        <w:t>1403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lang w:bidi="fa-IR"/>
        </w:rPr>
        <w:t>28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جولای  سال 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طابق </w:t>
      </w:r>
      <w:r>
        <w:rPr>
          <w:lang w:bidi="fa-IR"/>
        </w:rPr>
        <w:t>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د سال</w:t>
      </w:r>
      <w:r>
        <w:rPr>
          <w:lang w:bidi="fa-IR"/>
        </w:rPr>
        <w:t>1403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lang w:bidi="fa-IR"/>
        </w:rPr>
      </w:pPr>
      <w:r>
        <w:rPr>
          <w:lang w:bidi="fa-IR"/>
        </w:rPr>
        <w:t>Lot 01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62"/>
        <w:gridCol w:w="810"/>
        <w:gridCol w:w="100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شماره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فصیلات جن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واحد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تعداد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Lets Go 1(Edition 5) CD +Work Book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Lets Go 2(Edition 5) CD +Work Book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Inter-change 1(Edition 5) CD +Work Book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Inter-change 2(Edition 5) CD +Work Book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Intero (Q-skills for Success) Set of 2 Books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Q1 Book (Set of 2 books- Reading, Writing and Listening , Speaking)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ت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کتاب انگلیسی </w:t>
            </w:r>
            <w:r>
              <w:rPr>
                <w:lang w:bidi="fa-IR"/>
              </w:rPr>
              <w:t>Q2 Book (Set of 2 books- Reading, Writing and Listening , Speaking) (Copy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ست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0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/>
        <w:t>Lot 02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62"/>
        <w:gridCol w:w="810"/>
        <w:gridCol w:w="100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(60 pages good quality with ring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کتابچه سیمی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نگدار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5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 Notebook (60 pages good quality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کتابچه سیمی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نگدار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5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Arial" w:ascii="Arial" w:hAnsi="Arial"/>
                <w:sz w:val="22"/>
                <w:szCs w:val="22"/>
              </w:rPr>
              <w:t>Pen (blue color, good quality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لم خودکار آبی کیفت خو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ان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000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/>
        <w:t>Lot 03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62"/>
        <w:gridCol w:w="810"/>
        <w:gridCol w:w="100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چاپ کتاب کمپیوت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36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ge, 80grm, hard thick cover320grm with lamination color print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ل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39:00Z</dcterms:created>
  <dc:creator>Sayed Najeeb</dc:creator>
  <dc:description/>
  <cp:keywords/>
  <dc:language>en-US</dc:language>
  <cp:lastModifiedBy>Alem SHAYAN</cp:lastModifiedBy>
  <cp:lastPrinted>2014-09-24T09:10:00Z</cp:lastPrinted>
  <dcterms:modified xsi:type="dcterms:W3CDTF">2024-07-11T10:52:00Z</dcterms:modified>
  <cp:revision>8</cp:revision>
  <dc:subject/>
  <dc:title>موسسه اکتید از طریق این اطلاعیه</dc:title>
</cp:coreProperties>
</file>